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4 </w:t>
      </w:r>
      <w:r>
        <w:rPr>
          <w:b/>
          <w:sz w:val="32"/>
          <w:szCs w:val="32"/>
        </w:rPr>
        <w:tab/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TWO </w:t>
        <w:tab/>
        <w:tab/>
        <w:tab/>
        <w:t xml:space="preserve"> </w:t>
      </w:r>
      <w:r>
        <w:rPr>
          <w:b/>
          <w:sz w:val="28"/>
          <w:u w:val="single"/>
        </w:rPr>
        <w:t>VELOCITY VECTORS CONTINU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40</wp:posOffset>
                </wp:positionV>
                <wp:extent cx="2000250" cy="2000250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000160"/>
                          <a:chOff x="0" y="0"/>
                          <a:chExt cx="2000160" cy="2000160"/>
                        </a:xfrm>
                      </wpg:grpSpPr>
                      <wpg:grpSp>
                        <wpg:cNvGrpSpPr/>
                        <wpg:grpSpPr>
                          <a:xfrm>
                            <a:off x="762120" y="399960"/>
                            <a:ext cx="60948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0948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676440"/>
                              <a:ext cx="291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771480"/>
                              <a:ext cx="291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4304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plane relative to the 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44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air relative to the 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743040"/>
                            <a:ext cx="8380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plane relative to the 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0.2pt;width:157.5pt;height:157.45pt" coordorigin="3330,4" coordsize="3150,3149">
                <v:group id="shape_0" style="position:absolute;left:4530;top:634;width:959;height:2519">
                  <v:line id="shape_0" from="4530,634" to="4530,31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0,634" to="5489,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0,634" to="5489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1699" to="5086,18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72,1849" to="5017,19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0;top:1174;width:1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plane relative to the a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40;top:4;width:2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air relative to the 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174;width:131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plane relative to the 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.</w:t>
        <w:tab/>
        <w:t>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b)</w:t>
      </w:r>
      <w:r>
        <w:rPr>
          <w:b/>
          <w:i/>
          <w:sz w:val="28"/>
          <w:szCs w:val="28"/>
        </w:rPr>
        <w:t xml:space="preserve"> </w:t>
        <w:tab/>
        <w:t xml:space="preserve">V  = 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00</m:t>
            </m:r>
          </m:e>
        </m:rad>
      </m:oMath>
      <w:r>
        <w:rPr>
          <w:b/>
          <w:i/>
          <w:sz w:val="28"/>
          <w:szCs w:val="28"/>
        </w:rPr>
        <w:t xml:space="preserve">  =  512 kmhr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5725</wp:posOffset>
                </wp:positionH>
                <wp:positionV relativeFrom="paragraph">
                  <wp:posOffset>212725</wp:posOffset>
                </wp:positionV>
                <wp:extent cx="2009775" cy="1485900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486080"/>
                          <a:chOff x="0" y="0"/>
                          <a:chExt cx="2009880" cy="1486080"/>
                        </a:xfrm>
                      </wpg:grpSpPr>
                      <wpg:grpSp>
                        <wpg:cNvGrpSpPr/>
                        <wpg:grpSpPr>
                          <a:xfrm>
                            <a:off x="585000" y="228600"/>
                            <a:ext cx="548640" cy="1257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335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571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8380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plane relative to the 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447120"/>
                            <a:ext cx="89532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plane relative to the 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144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elocity of w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16.75pt;width:158.25pt;height:116.95pt" coordorigin="6135,335" coordsize="3165,2339">
                <v:group id="shape_0" style="position:absolute;left:7056;top:695;width:863;height:1979">
                  <v:line id="shape_0" from="7056,695" to="7895,267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698" to="7919,6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96,695" to="7896,2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1415" to="7896,1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96,1595" to="7896,17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35;top:1235;width:131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plane relative to the 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1039;width:140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plane relative to the 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5;top:335;width:2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elocity of w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ab/>
        <w:tab/>
        <w:t>Direction  ( = tan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110/500  =  12.4</w:t>
      </w:r>
      <w:r>
        <w:rPr>
          <w:b/>
          <w:i/>
          <w:sz w:val="28"/>
          <w:szCs w:val="28"/>
          <w:vertAlign w:val="superscript"/>
        </w:rPr>
        <w:t xml:space="preserve">o </w:t>
      </w:r>
      <w:r>
        <w:rPr>
          <w:b/>
          <w:i/>
          <w:sz w:val="28"/>
          <w:szCs w:val="28"/>
        </w:rPr>
        <w:t>East of North)    Bearing  =  12.4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</w:r>
      <w:r>
        <w:rPr>
          <w:b/>
          <w:i/>
          <w:sz w:val="28"/>
          <w:szCs w:val="28"/>
        </w:rPr>
        <w:t xml:space="preserve">Direction  </w:t>
        <w:tab/>
        <w:t>( = sin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110/500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 xml:space="preserve">  =  12.7</w:t>
      </w:r>
      <w:r>
        <w:rPr>
          <w:b/>
          <w:i/>
          <w:sz w:val="28"/>
          <w:szCs w:val="28"/>
          <w:vertAlign w:val="superscript"/>
        </w:rPr>
        <w:t>o</w:t>
      </w:r>
      <w:r>
        <w:rPr>
          <w:b/>
          <w:i/>
          <w:sz w:val="28"/>
          <w:szCs w:val="28"/>
        </w:rPr>
        <w:t xml:space="preserve"> West of North)   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8"/>
        </w:rPr>
        <w:tab/>
        <w:tab/>
        <w:t>Bearing  =  347.3</w:t>
      </w:r>
      <w:r>
        <w:rPr>
          <w:b/>
          <w:i/>
          <w:sz w:val="28"/>
          <w:szCs w:val="28"/>
          <w:vertAlign w:val="superscript"/>
        </w:rPr>
        <w:t>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2.</w:t>
        <w:tab/>
      </w:r>
      <w:r>
        <w:rPr>
          <w:b/>
          <w:i/>
          <w:sz w:val="28"/>
          <w:szCs w:val="28"/>
        </w:rPr>
        <w:t xml:space="preserve">Change in velocity   </w:t>
        <w:tab/>
        <w:t xml:space="preserve">= </w:t>
        <w:tab/>
        <w:t>final velocity  - initial velocit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102235</wp:posOffset>
                </wp:positionV>
                <wp:extent cx="2524125" cy="657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657360"/>
                          <a:chOff x="0" y="0"/>
                          <a:chExt cx="2523960" cy="657360"/>
                        </a:xfrm>
                      </wpg:grpSpPr>
                      <wps:wsp>
                        <wps:cNvSpPr/>
                        <wps:spPr>
                          <a:xfrm>
                            <a:off x="619200" y="3430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43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343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3320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5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42876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3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8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8.05pt;width:198.7pt;height:51.75pt" coordorigin="2625,161" coordsize="3974,1035">
                <v:line id="shape_0" from="3600,701" to="6599,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5,881" to="6584,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5,701" to="3584,7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05,701" to="3224,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0,701" to="3389,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40;top:371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5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83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3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61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8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ab/>
        <w:tab/>
        <w:tab/>
        <w:tab/>
        <w:tab/>
        <w:t>=</w:t>
        <w:tab/>
        <w:t>25 – 33   =   -8ms</w:t>
      </w:r>
      <w:r>
        <w:rPr>
          <w:b/>
          <w:i/>
          <w:sz w:val="28"/>
          <w:szCs w:val="28"/>
          <w:vertAlign w:val="superscript"/>
        </w:rPr>
        <w:t xml:space="preserve">-1 </w:t>
      </w:r>
      <w:r>
        <w:rPr>
          <w:b/>
          <w:i/>
          <w:sz w:val="28"/>
          <w:szCs w:val="28"/>
        </w:rPr>
        <w:t>Nort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3.</w:t>
        <w:tab/>
      </w:r>
      <w:r>
        <w:rPr>
          <w:b/>
          <w:i/>
          <w:sz w:val="28"/>
          <w:szCs w:val="28"/>
        </w:rPr>
        <w:t xml:space="preserve">Change in velocity   </w:t>
        <w:tab/>
        <w:t xml:space="preserve">= </w:t>
        <w:tab/>
        <w:t>final velocity  - initial velocit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=</w:t>
        <w:tab/>
        <w:t>40 – 22   =   18ms</w:t>
      </w:r>
      <w:r>
        <w:rPr>
          <w:b/>
          <w:i/>
          <w:sz w:val="28"/>
          <w:szCs w:val="28"/>
          <w:vertAlign w:val="superscript"/>
        </w:rPr>
        <w:t xml:space="preserve">-1 </w:t>
      </w:r>
      <w:r>
        <w:rPr>
          <w:b/>
          <w:i/>
          <w:sz w:val="28"/>
          <w:szCs w:val="28"/>
        </w:rPr>
        <w:t>West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3175</wp:posOffset>
                </wp:positionV>
                <wp:extent cx="2527300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552600"/>
                          <a:chOff x="0" y="0"/>
                          <a:chExt cx="2527200" cy="552600"/>
                        </a:xfrm>
                      </wpg:grpSpPr>
                      <wps:wsp>
                        <wps:cNvSpPr/>
                        <wps:spPr>
                          <a:xfrm flipH="1">
                            <a:off x="1069920" y="2134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32560"/>
                            <a:ext cx="106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7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37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2844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2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2400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0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18 m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25pt;width:198.95pt;height:43.5pt" coordorigin="2640,5" coordsize="3979,870">
                <v:line id="shape_0" from="4325,341" to="6619,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560" to="6599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6,371" to="4325,3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0,380" to="3239,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80" to="3404,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5;top:50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2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515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40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5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18 m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62230</wp:posOffset>
                </wp:positionV>
                <wp:extent cx="628650" cy="1257300"/>
                <wp:effectExtent l="38100" t="63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1257480"/>
                          <a:chOff x="0" y="0"/>
                          <a:chExt cx="628560" cy="1257480"/>
                        </a:xfrm>
                      </wpg:grpSpPr>
                      <wps:wsp>
                        <wps:cNvSpPr/>
                        <wps:spPr>
                          <a:xfrm flipV="1">
                            <a:off x="0" y="570240"/>
                            <a:ext cx="628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0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489600"/>
                            <a:ext cx="914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09">
                                <a:moveTo>
                                  <a:pt x="135" y="0"/>
                                </a:moveTo>
                                <a:lnTo>
                                  <a:pt x="0" y="165"/>
                                </a:lnTo>
                                <a:lnTo>
                                  <a:pt x="144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4.9pt;width:49.45pt;height:98.95pt" coordorigin="8130,98" coordsize="989,1979">
                <v:line id="shape_0" from="8130,996" to="9119,20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0,98" to="9089,9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,309" path="m135,0l0,165l144,309e" stroked="t" o:allowincell="f" style="position:absolute;left:8826;top:869;width:143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30,98" to="8130,2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0,458" to="8130,6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0,698" to="8130,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.</w:t>
        <w:tab/>
      </w:r>
      <w:r>
        <w:rPr>
          <w:b/>
          <w:i/>
          <w:sz w:val="28"/>
          <w:szCs w:val="28"/>
        </w:rPr>
        <w:t xml:space="preserve">Change in velocity   = </w:t>
        <w:tab/>
        <w:t>final velocity  - initial velo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119380</wp:posOffset>
                </wp:positionV>
                <wp:extent cx="457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4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v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=   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</m:oMath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= 28.3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ms</w:t>
      </w:r>
      <w:r>
        <w:rPr>
          <w:b/>
          <w:i/>
          <w:sz w:val="28"/>
          <w:szCs w:val="28"/>
          <w:vertAlign w:val="superscript"/>
        </w:rPr>
        <w:t>-1</w:t>
      </w:r>
      <w:r>
        <w:rPr>
          <w:b/>
          <w:i/>
          <w:sz w:val="28"/>
          <w:szCs w:val="28"/>
        </w:rPr>
        <w:t xml:space="preserve"> at right angles to the ground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600200" cy="13716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621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7621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0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1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914400"/>
                            <a:ext cx="108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in veloc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0pt;width:126pt;height:108pt" coordorigin="3000,0" coordsize="2520,2160">
                <v:line id="shape_0" from="3000,0" to="4199,1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0" to="5399,1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440" to="5399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40" to="419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1440" to="443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0;top:3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28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440;width:17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in velo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5.</w:t>
        <w:tab/>
        <w:t xml:space="preserve"> (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</w:rPr>
        <w:t>Calculate from diagram.  Should be about 15.4 ms</w:t>
      </w:r>
      <w:r>
        <w:rPr>
          <w:b/>
          <w:i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 </w:t>
      </w:r>
      <w:r>
        <w:rPr>
          <w:b/>
          <w:i/>
          <w:sz w:val="28"/>
          <w:szCs w:val="28"/>
        </w:rPr>
        <w:t>Yes. Speed and mass are conserved so E</w:t>
      </w:r>
      <w:r>
        <w:rPr>
          <w:b/>
          <w:i/>
          <w:sz w:val="28"/>
          <w:szCs w:val="28"/>
          <w:vertAlign w:val="subscript"/>
        </w:rPr>
        <w:t>K</w:t>
      </w:r>
      <w:r>
        <w:rPr>
          <w:b/>
          <w:i/>
          <w:sz w:val="28"/>
          <w:szCs w:val="28"/>
        </w:rPr>
        <w:t xml:space="preserve"> is conserved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29:00Z</dcterms:created>
  <dc:creator>tj</dc:creator>
  <dc:description/>
  <dc:language>en-US</dc:language>
  <cp:lastModifiedBy>tj</cp:lastModifiedBy>
  <dcterms:modified xsi:type="dcterms:W3CDTF">2003-11-18T19:43:00Z</dcterms:modified>
  <cp:revision>6</cp:revision>
  <dc:subject/>
  <dc:title/>
</cp:coreProperties>
</file>